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татью 2 Закона Ульяновской области «О праздниках и памятных датах Ульяновской области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2 Закона Ульяновской области «О праздниках и памятных датах Ульяновской области» разработан в целях приведения в соответствие с законодательством некоторых правовых актов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нь отечественной истории установлен на территории Ульяновской области постановлением Губернатора Ульяновской области  от  28.08.2008  № 63 «О Дне отечественной истории» и ежегодно отмечается 12 декабря. Вместе с тем, установление праздников Ульяновской области осуществляется Законом Ульяновской области от 03.06.2009 № 65-ЗО «О праздниках и памятных датах Ульяновской области» (далее – Закон). В связи с этим, необходимо внесение изменения в Закон в части дополнения положением об установлении праздника – Дня отечественной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1 по 12 декабря в Ульяновской области ежегодно проходит Декада отечественной истории. Она приурочена ко дню рождения уроженца Симбирской губернии, историографа государства Российского Н.М.Карамзина. В указанный период в библиотеках и музеях, областной школе искусств, в вузах и школах области проводятся лекции, выставки и иные мероприятия,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посвящённые русскому историку. Мероприятия декады завершаются 12 декабря в день рождения Н.М.Карамзина. С 2008 года 12 декабря в Ульяновской области празднуется День отечественной ис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ом правового регулирования настоящего проекта закона Ульяновской области являются отношения, возникающие в сфере культуры  (популяризации историко-культурного наследия) на территории Ульян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3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уемый закон относится к отрасли законодательства по вопросам воспитания, образования, науки, культуры, физической культуры и спорта (пункт «е» части 1 статьи 72 Конституции Российской Федерации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цепция законопроекта разработана начальником отдела правового и кадрового обеспечения департамента экономики, финансов и права Министерства искусства и культурной политики Ульяновской области Маркеловой О.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скусства и культурно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Ульяновской области                                                          О.Н.Мезина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1:00Z</dcterms:created>
  <dc:creator>Пользователь</dc:creator>
  <dc:description/>
  <cp:keywords/>
  <dc:language>en-US</dc:language>
  <cp:lastModifiedBy>Пользователь</cp:lastModifiedBy>
  <dcterms:modified xsi:type="dcterms:W3CDTF">2017-09-29T07:42:00Z</dcterms:modified>
  <cp:revision>1</cp:revision>
  <dc:subject/>
  <dc:title>ПОЯСНИТЕЛЬНАЯ ЗАПИСКА</dc:title>
</cp:coreProperties>
</file>